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imanalo Youth and Adult Retreat</w:t>
      </w:r>
    </w:p>
    <w:p>
      <w:pPr>
        <w:pStyle w:val="Normal"/>
        <w:jc w:val="center"/>
        <w:rPr/>
      </w:pPr>
      <w:r>
        <w:rPr/>
        <w:t>February -March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MING/ VISION DROP BOX ENTRIES: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440" w:right="172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 xml:space="preserve">Waimanalo Stuff; 1d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ahiokilau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aimanalo Center; 1d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v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ihi; Resp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a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e Cool Place; 1d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lau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y Cool Lun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kai Gar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ginning and End; A New Begin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lau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Safe Place; I Want Things to be Saf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ahiokilau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’iwi Project; I Have One Dream; To Achieve my Many Goa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’iw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</w:t>
      </w:r>
      <w:r>
        <w:rPr>
          <w:rFonts w:cs="Book Antiqua" w:ascii="Book Antiqua" w:hAnsi="Book Antiqua"/>
          <w:sz w:val="20"/>
          <w:szCs w:val="20"/>
        </w:rPr>
        <w:t>ā</w:t>
      </w:r>
      <w:r>
        <w:rPr>
          <w:sz w:val="20"/>
          <w:szCs w:val="20"/>
        </w:rPr>
        <w:t xml:space="preserve"> M</w:t>
      </w:r>
      <w:r>
        <w:rPr>
          <w:rFonts w:cs="Book Antiqua" w:ascii="Book Antiqua" w:hAnsi="Book Antiqua"/>
          <w:sz w:val="20"/>
          <w:szCs w:val="20"/>
        </w:rPr>
        <w:t>ā</w:t>
      </w:r>
      <w:r>
        <w:rPr>
          <w:sz w:val="20"/>
          <w:szCs w:val="20"/>
        </w:rPr>
        <w:t>lama O Waim</w:t>
      </w:r>
      <w:r>
        <w:rPr>
          <w:rFonts w:cs="Book Antiqua" w:ascii="Book Antiqua" w:hAnsi="Book Antiqua"/>
          <w:sz w:val="20"/>
          <w:szCs w:val="20"/>
        </w:rPr>
        <w:t>ā</w:t>
      </w:r>
      <w:r>
        <w:rPr>
          <w:sz w:val="20"/>
          <w:szCs w:val="20"/>
        </w:rPr>
        <w:t>nalo; Take Care of Waimanalo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i Wil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‘Aina O Waimanalo; The Land of Waimana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shingt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lping People; People Need Hel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h Yah;1d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mea Kahiapo; Kam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m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imana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kai Gar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imanalo; God’s Country</w:t>
      </w:r>
    </w:p>
    <w:p>
      <w:pPr>
        <w:pStyle w:val="Normal"/>
        <w:rPr/>
      </w:pPr>
      <w:r>
        <w:rPr>
          <w:sz w:val="20"/>
          <w:szCs w:val="20"/>
        </w:rPr>
        <w:t>Ku’uipo Kohat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‘Aina O Waimanalo; The Land of Waimana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zae Jos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oha’ke ka hei; Love One An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an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uleana; Responsi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we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‘Aina O Waimanalo; The Land of Waimana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risti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imana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ff Wilco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am Project; To Help Ki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nani Go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imanalo; God’s Country Waimana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pu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am Project; To Help Children and Oth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Fun Place; It’s Fu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v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en Scene; The Fun Sp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easaray Ching (also wrote confidence somewhere on pap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en Project; To Help Oth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imomi Kahat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am Project; To Help Ki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ulana Kohat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`95 Alive; Breathing Life into Our Community</w:t>
      </w:r>
    </w:p>
    <w:p>
      <w:pPr>
        <w:pStyle w:val="Normal"/>
        <w:rPr/>
      </w:pPr>
      <w:r>
        <w:rPr/>
        <w:t>Ilima Ho-Lastimosa</w:t>
      </w:r>
    </w:p>
    <w:p>
      <w:pPr>
        <w:sectPr>
          <w:type w:val="continuous"/>
          <w:pgSz w:w="12240" w:h="15840"/>
          <w:pgMar w:left="1440" w:right="1728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728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0:24:00Z</dcterms:created>
  <dc:creator>Sara Bolduc</dc:creator>
  <dc:description/>
  <cp:keywords/>
  <dc:language>en-US</dc:language>
  <cp:lastModifiedBy>Sara Bolduc</cp:lastModifiedBy>
  <dcterms:modified xsi:type="dcterms:W3CDTF">2009-05-04T20:24:00Z</dcterms:modified>
  <cp:revision>2</cp:revision>
  <dc:subject/>
  <dc:title>Waimanlo Youth Retreat</dc:title>
</cp:coreProperties>
</file>